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/>
        <w:t xml:space="preserve">Załączniki do rozporządzenia </w:t>
        <w:br/>
        <w:t xml:space="preserve">Ministra Rozwoju i Technologii </w:t>
      </w:r>
    </w:p>
    <w:p>
      <w:pPr>
        <w:pStyle w:val="Normal"/>
        <w:ind w:left="10490" w:hanging="0"/>
        <w:rPr/>
      </w:pPr>
      <w:r>
        <w:rPr/>
        <w:t>z dnia … (Dz. U. poz.…)</w:t>
      </w:r>
    </w:p>
    <w:p>
      <w:pPr>
        <w:pStyle w:val="Normal"/>
        <w:spacing w:lineRule="auto" w:line="240" w:before="240" w:after="240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1</w:t>
      </w:r>
    </w:p>
    <w:p>
      <w:pPr>
        <w:pStyle w:val="Normal"/>
        <w:spacing w:before="0" w:after="240"/>
        <w:jc w:val="center"/>
        <w:rPr>
          <w:rFonts w:cs="Times New Roman"/>
        </w:rPr>
      </w:pPr>
      <w:r>
        <w:rPr>
          <w:rFonts w:cs="Times New Roman"/>
          <w:b/>
        </w:rPr>
        <w:t xml:space="preserve">I. Symbole, nazwy i oznaczenia graficzne </w:t>
      </w:r>
      <w:r>
        <w:rPr>
          <w:rFonts w:cs="Times New Roman"/>
          <w:b/>
          <w:szCs w:val="24"/>
        </w:rPr>
        <w:t>dotyczące</w:t>
      </w:r>
      <w:r>
        <w:rPr>
          <w:rFonts w:cs="Times New Roman"/>
          <w:b/>
        </w:rPr>
        <w:t xml:space="preserve"> przeznaczenia terenów stosowane w projekcie planu miejscowego</w:t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709"/>
        <w:gridCol w:w="1276"/>
        <w:gridCol w:w="992"/>
        <w:gridCol w:w="726"/>
        <w:gridCol w:w="692"/>
        <w:gridCol w:w="708"/>
        <w:gridCol w:w="2410"/>
        <w:gridCol w:w="992"/>
        <w:gridCol w:w="992"/>
        <w:gridCol w:w="3931"/>
      </w:tblGrid>
      <w:tr>
        <w:trPr>
          <w:tblHeader w:val="true"/>
          <w:trHeight w:val="406" w:hRule="atLeast"/>
          <w:cantSplit w:val="true"/>
        </w:trPr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poziom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poziom 2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poziom 3</w:t>
            </w:r>
          </w:p>
        </w:tc>
      </w:tr>
      <w:tr>
        <w:trPr>
          <w:tblHeader w:val="true"/>
          <w:trHeight w:val="120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kod klasy przeznaczenia tere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symbol klasy przeznaczenia tere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nazwa klasy przeznacze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oznaczenie graficz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wartości kolorów RG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kod klasy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 przeznaczenia tere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symbol klasy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 przeznaczenia tere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nazwa klasy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 </w:t>
              <w:br/>
              <w:t>przeznacze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kod klasy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 przeznacze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symbol klasy p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rzeznaczenia teren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</w:rPr>
              <w:t>nazwa klasy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 xml:space="preserve"> przeznaczenia terenu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ren zabudowy mieszkaniowe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1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1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62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06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1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jednorodzin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1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N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jednorodzinnej wolnostojąc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1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NB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jednorodzinnej bliźniacz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1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N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jednorodzinnej szeregowej lub grup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2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15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0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06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2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W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ielorodzin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2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W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ielorodzinnej pierzej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2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W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zabudowy mieszkaniowej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ielorodzinnej wolnostojącej</w:t>
            </w:r>
          </w:p>
        </w:tc>
      </w:tr>
      <w:tr>
        <w:trPr>
          <w:trHeight w:val="62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316865"/>
                  <wp:effectExtent l="0" t="0" r="0" b="0"/>
                  <wp:docPr id="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199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151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trike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1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_3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zabudowy letniskowej lub rekreacji indywidu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trike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teren usłu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1655" cy="354965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4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98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6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H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usług handl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HD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ren usług handlu detalicznego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HH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ren usług handlu hurtowego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handlu wielkopowierzchni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3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rzemieślni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4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tury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5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usług gastronom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6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U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zdrowia i pomocy społe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7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U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nau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8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U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usług eduk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8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E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teren usług edukacji – szkoła podstawowa</w:t>
            </w:r>
          </w:p>
        </w:tc>
      </w:tr>
      <w:tr>
        <w:trPr>
          <w:trHeight w:val="27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8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E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teren usług edukacji – szkoła ponadpodstawowa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9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sportu i rekre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0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usług kultury i rozry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kultu religi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bezpieczeństwa i porządku publicz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3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biurowych i administr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3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AB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biurowych</w:t>
            </w:r>
          </w:p>
        </w:tc>
      </w:tr>
      <w:tr>
        <w:trPr>
          <w:trHeight w:val="243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2_13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A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sług administracji</w:t>
            </w:r>
          </w:p>
        </w:tc>
      </w:tr>
      <w:tr>
        <w:trPr>
          <w:trHeight w:val="41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rodukcj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1655" cy="35496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14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00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rodukcji przemysł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2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produkcji energ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2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>PE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elektrowni wiatrowej</w:t>
            </w:r>
          </w:p>
        </w:tc>
      </w:tr>
      <w:tr>
        <w:trPr>
          <w:trHeight w:val="33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2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PEF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elektrowni słonecznej</w:t>
            </w:r>
          </w:p>
        </w:tc>
      </w:tr>
      <w:tr>
        <w:trPr>
          <w:trHeight w:val="2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3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składów i magazyn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3_4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przemysłu port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górnictwa i wydob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6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3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14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komunikacj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7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5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5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5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komunikacji drogowej publ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autostrady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ekspres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głównej ruchu przyspieszonego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4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G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główn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5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Z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zbiorcz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6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L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lokaln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1_7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DD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drogi dojazdowej</w:t>
            </w:r>
          </w:p>
        </w:tc>
      </w:tr>
      <w:tr>
        <w:trPr>
          <w:trHeight w:val="62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8480" cy="357505"/>
                  <wp:effectExtent l="0" t="0" r="0" b="0"/>
                  <wp:docPr id="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4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40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drogowej wewnętr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8480" cy="357505"/>
                  <wp:effectExtent l="0" t="0" r="0" b="0"/>
                  <wp:docPr id="9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4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40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4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3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pieszo-rower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3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P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piesz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3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P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rower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5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5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5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4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K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kolejowej i szy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4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KK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kolej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4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K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szynowej</w:t>
            </w:r>
          </w:p>
        </w:tc>
      </w:tr>
      <w:tr>
        <w:trPr>
          <w:trHeight w:val="15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4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KL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kolei lin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1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1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39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44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5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W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wod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5_5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KW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komunikacji wodnej - śródląd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5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W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wodnej - morskiej</w:t>
            </w:r>
          </w:p>
        </w:tc>
      </w:tr>
      <w:tr>
        <w:trPr>
          <w:trHeight w:val="50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57505"/>
                  <wp:effectExtent l="0" t="0" r="0" b="0"/>
                  <wp:docPr id="12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5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5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6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munikacji lot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8480" cy="357505"/>
                  <wp:effectExtent l="0" t="0" r="0" b="0"/>
                  <wp:docPr id="13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4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40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24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7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obsługi komunik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7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obsługi podróżnych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7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G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garażu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7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arkingu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5_7_4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O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lacu lub rynku</w:t>
            </w:r>
          </w:p>
        </w:tc>
      </w:tr>
      <w:tr>
        <w:trPr>
          <w:trHeight w:val="26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frastruktury technicznej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14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2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2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elektroenerge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lekomunik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3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G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gaz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3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GT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tłoczni gazu 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3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G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stacji gaz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3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G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agazynu gazu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4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obsługi produktów naf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4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stacji paliw płynnych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4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B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bazy paliw płynnych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4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G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bazy gazu płynnego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5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W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odociąg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5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W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ompowni wody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5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W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jęcia wód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5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W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obiektu uzdatniania wody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6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K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kan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6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K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oczyszczalni ścieków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6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K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ompowni ścieków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7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ciepłowni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gospodarowania odpad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składowiska odpadów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akładu unieszkodliwiania odpadów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spalarni odpadów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4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unieszkodliwiania odpadów wydobywczych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5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teren punktu selektywnego zbierania odpadów komunalnych</w:t>
            </w:r>
          </w:p>
        </w:tc>
      </w:tr>
      <w:tr>
        <w:trPr>
          <w:trHeight w:val="22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_8_6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O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instalacji do przetwarzania odpadów komunalnych</w:t>
            </w:r>
          </w:p>
        </w:tc>
      </w:tr>
      <w:tr>
        <w:trPr>
          <w:trHeight w:val="43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rolnict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9115" cy="360045"/>
                  <wp:effectExtent l="0" t="0" r="0" b="0"/>
                  <wp:docPr id="15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25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25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7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1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olnictwa z zakazem zabu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1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N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gruntów ornych oraz upraw</w:t>
            </w:r>
          </w:p>
        </w:tc>
      </w:tr>
      <w:tr>
        <w:trPr>
          <w:trHeight w:val="28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1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NL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łąk i pastwisk</w:t>
            </w:r>
          </w:p>
        </w:tc>
      </w:tr>
      <w:tr>
        <w:trPr>
          <w:trHeight w:val="22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1970" cy="3492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254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20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2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Z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abudowy związanej z rolnictw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2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Z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abudowy zagrodow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2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Z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produkcji w gospodarstwach rolnych, hodowlanych, ogrodniczych</w:t>
            </w:r>
          </w:p>
        </w:tc>
      </w:tr>
      <w:tr>
        <w:trPr>
          <w:trHeight w:val="40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2_3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Z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wielkotowarowej produkcji rolnej</w:t>
            </w:r>
          </w:p>
        </w:tc>
      </w:tr>
      <w:tr>
        <w:trPr>
          <w:trHeight w:val="40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  <w:highlight w:val="cyan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1655" cy="358140"/>
                  <wp:effectExtent l="0" t="0" r="0" b="0"/>
                  <wp:docPr id="17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10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04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  <w:highlight w:val="cyan"/>
              </w:rPr>
            </w:pPr>
            <w:r>
              <w:rPr>
                <w:rFonts w:cs="Times New Roman"/>
                <w:sz w:val="18"/>
                <w:szCs w:val="18"/>
              </w:rPr>
              <w:t>B25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7_3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akwakultury i obsługi rybac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ó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9750" cy="35941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74" r="-4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8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34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_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ód powierzchniowych morsk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8_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wód powierzchniowych śródląd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9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l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19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R101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G176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B1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zielen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20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16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209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ieleni natur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2_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ieleni urządzo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2_1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PW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ren zieleni urządzonej wysoki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2_2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P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teren zieleni urządzonej niskiej</w:t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3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ogrodów dział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0_4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Z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teren plaż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11_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cmentarz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21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145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85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1_1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C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cmentarza czyn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1_2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C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teren </w:t>
            </w:r>
            <w:r>
              <w:rPr>
                <w:rFonts w:eastAsia="Times New Roman" w:cs="Times New Roman"/>
                <w:sz w:val="18"/>
                <w:szCs w:val="18"/>
              </w:rPr>
              <w:t>cmentarza zamknięt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12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>teren niesklasyfik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0385" cy="360045"/>
                  <wp:effectExtent l="0" t="0" r="0" b="0"/>
                  <wp:docPr id="22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17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17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1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spacing w:before="0" w:after="240"/>
        <w:jc w:val="center"/>
        <w:rPr>
          <w:rFonts w:cs="Times New Roman"/>
          <w:sz w:val="20"/>
        </w:rPr>
      </w:pPr>
      <w:r>
        <w:rPr>
          <w:rFonts w:cs="Times New Roman"/>
          <w:b/>
          <w:szCs w:val="24"/>
        </w:rPr>
        <w:t>II. Standardy stosowania w projekcie planu miejscowego symboli, nazw i oznaczeń graficznych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 xml:space="preserve">w celu ustalenia przeznaczenia terenu stosuje się klasę przeznaczenia terenu, zwaną dalej „klasą”, określoną w poziomie pierwszym, drugim lub trzecim tabeli. W celu ustalenia przeznaczenia dla terenów zabudowy mieszkaniowej, komunikacji </w:t>
      </w:r>
      <w:r>
        <w:rPr>
          <w:rFonts w:eastAsia="Times New Roman" w:cs="Times New Roman"/>
        </w:rPr>
        <w:t>oraz</w:t>
      </w:r>
      <w:r>
        <w:rPr/>
        <w:t xml:space="preserve"> rolnictwa stosuje się wyłącznie poziom drugi lub trzeci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klasę 12 N – </w:t>
      </w:r>
      <w:r>
        <w:rPr/>
        <w:t>teren</w:t>
      </w:r>
      <w:r>
        <w:rPr>
          <w:rFonts w:eastAsia="Times New Roman" w:cs="Times New Roman"/>
        </w:rPr>
        <w:t xml:space="preserve"> niesklasyfikowany, stosuje się wyłącznie w przypadku braku możliwości zastosowania jakiegokolwiek z poziomów klas od 1 do 11. Doprecyzowanie przeznaczenia następuje wyłącznie w części tekstowej projektu planu miejscowego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eastAsia="Times New Roman" w:cs="Times New Roman"/>
        </w:rPr>
      </w:pPr>
      <w:r>
        <w:rPr/>
        <w:t>symbole</w:t>
      </w:r>
      <w:r>
        <w:rPr>
          <w:rFonts w:eastAsia="Times New Roman" w:cs="Times New Roman"/>
        </w:rPr>
        <w:t xml:space="preserve">, </w:t>
      </w:r>
      <w:r>
        <w:rPr/>
        <w:t>nazwy</w:t>
      </w:r>
      <w:r>
        <w:rPr>
          <w:rFonts w:eastAsia="Times New Roman" w:cs="Times New Roman"/>
        </w:rPr>
        <w:t xml:space="preserve"> i oznaczenia graficzne klas stosowanych w projekcie planu miejscowego przyjmuje się zgodnie z wartościami określonymi w tabeli, przy czym nazwy wyszczególnia się wyłącznie w legendzie części graficznej oraz w części tekstowej projektu planu miejscowego. W symbolu nie stosuje się kodów określonych w tabeli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/>
        <w:t>dopuszcza</w:t>
      </w:r>
      <w:r>
        <w:rPr>
          <w:rFonts w:eastAsia="Times New Roman" w:cs="Times New Roman"/>
        </w:rPr>
        <w:t xml:space="preserve"> się określenie przeznaczenia terenu z wykorzystaniem nie więcej niż trzech klas z dozwolonych poziomów określonych w tabeli, przy czym w przypadku zastosowania trzech klas:</w:t>
      </w:r>
    </w:p>
    <w:p>
      <w:pPr>
        <w:pStyle w:val="Akapitzlist"/>
        <w:numPr>
          <w:ilvl w:val="0"/>
          <w:numId w:val="4"/>
        </w:numPr>
        <w:ind w:left="851" w:hanging="284"/>
        <w:jc w:val="both"/>
        <w:rPr/>
      </w:pPr>
      <w:r>
        <w:rPr>
          <w:rFonts w:eastAsia="Times New Roman" w:cs="Times New Roman"/>
        </w:rPr>
        <w:t>zastosowane klasy są realizowane łącznie lub zamiennie,</w:t>
      </w:r>
    </w:p>
    <w:p>
      <w:pPr>
        <w:pStyle w:val="Akapitzlist"/>
        <w:numPr>
          <w:ilvl w:val="0"/>
          <w:numId w:val="4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ymbole oddziela się łącznikiem, a kolejność symboli dostosowuje się według kolejności klas określonej w tabeli,</w:t>
      </w:r>
    </w:p>
    <w:p>
      <w:pPr>
        <w:pStyle w:val="Akapitzlist"/>
        <w:numPr>
          <w:ilvl w:val="0"/>
          <w:numId w:val="4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y klas oddziela się spójnikiem „lub”, a kolejność nazw dostosowuje się według kolejności symboli. Słowo „teren” używa się tylko raz przed nazwą pierwszej klasy,</w:t>
      </w:r>
    </w:p>
    <w:p>
      <w:pPr>
        <w:pStyle w:val="Akapitzlist"/>
        <w:numPr>
          <w:ilvl w:val="0"/>
          <w:numId w:val="4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przypadku, gdy zastosowane klasy mają różne oznaczenia graficzne, stosuje się kreskowanie składające się z równoległych linii o szerokości 4 mm i nachyleniu 45 stopni liczonym od osi x. Kolejność kreskowania ustala się według kolejności klas określonej w tabeli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eastAsia="Times New Roman" w:cs="Times New Roman"/>
        </w:rPr>
      </w:pPr>
      <w:r>
        <w:rPr/>
        <w:t>określenia</w:t>
      </w:r>
      <w:r>
        <w:rPr>
          <w:rFonts w:eastAsia="Times New Roman" w:cs="Times New Roman"/>
        </w:rPr>
        <w:t xml:space="preserve"> nazw klas przeznaczeń uzupełniających oraz wykluczanych dokonuje się w części tekstowej projektu planu miejscowego zgodnie z wartościami określonymi w tabeli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eastAsia="Times New Roman" w:cs="Times New Roman"/>
        </w:rPr>
      </w:pPr>
      <w:r>
        <w:rPr/>
        <w:t>tereny</w:t>
      </w:r>
      <w:r>
        <w:rPr>
          <w:rFonts w:eastAsia="Times New Roman" w:cs="Times New Roman"/>
        </w:rPr>
        <w:t xml:space="preserve"> numeruje się kolejno stosując liczby całkowite – najpierw numer w ramach planu miejscowego, następnie symbol</w:t>
      </w:r>
      <w:r>
        <w:rPr>
          <w:rFonts w:cs="Times New Roman"/>
        </w:rPr>
        <w:t xml:space="preserve">, przy czym: 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pomiędzy numerem a symbolem nie stosuje się żadnych znaków,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/>
      </w:pPr>
      <w:r>
        <w:rPr>
          <w:rFonts w:eastAsia="Times New Roman" w:cs="Times New Roman"/>
        </w:rPr>
        <w:t>numerację terenów ustala się dla całego planu miejscowego w sposób ciągły w ramach danego przeznaczenia</w:t>
      </w:r>
      <w:r>
        <w:rPr>
          <w:rFonts w:eastAsia="Times New Roman" w:cs="Times New Roman"/>
          <w:i/>
        </w:rPr>
        <w:t>,</w:t>
      </w:r>
      <w:r>
        <w:rPr>
          <w:rFonts w:eastAsia="Times New Roman" w:cs="Times New Roman"/>
        </w:rPr>
        <w:t xml:space="preserve"> 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puszcza się podział obszaru objętego planem miejscowym na jednostki przestrzenne, w ramach których ustala się numerację terenów w sposób ciągły w ramach danego przeznaczenia. Numer terenu składa się z numeru jednostki przestrzennej oraz numeru terenu w ramach jednostki oddzielonych kropką.</w:t>
      </w:r>
    </w:p>
    <w:p>
      <w:pPr>
        <w:pStyle w:val="Normal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Calibri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omylnaczcionkaakapitu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Nagwek1Znak">
    <w:name w:val="Nagłówek 1 Znak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Nagwek4Znak">
    <w:name w:val="Nagłówek 4 Znak"/>
    <w:qFormat/>
    <w:rPr>
      <w:rFonts w:ascii="Arial" w:hAnsi="Arial" w:eastAsia="Arial" w:cs="Arial"/>
      <w:b/>
      <w:bCs/>
      <w:sz w:val="26"/>
      <w:szCs w:val="26"/>
    </w:rPr>
  </w:style>
  <w:style w:type="character" w:styleId="Nagwek5Znak">
    <w:name w:val="Nagłówek 5 Znak"/>
    <w:qFormat/>
    <w:rPr>
      <w:rFonts w:ascii="Arial" w:hAnsi="Arial" w:eastAsia="Arial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Nagwek8Znak">
    <w:name w:val="Nagłówek 8 Znak"/>
    <w:qFormat/>
    <w:rPr>
      <w:rFonts w:ascii="Arial" w:hAnsi="Arial" w:eastAsia="Arial" w:cs="Arial"/>
      <w:i/>
      <w:iCs/>
      <w:sz w:val="22"/>
      <w:szCs w:val="22"/>
    </w:rPr>
  </w:style>
  <w:style w:type="character" w:styleId="Nagwek9Znak">
    <w:name w:val="Nagłówek 9 Znak"/>
    <w:qFormat/>
    <w:rPr>
      <w:rFonts w:ascii="Arial" w:hAnsi="Arial" w:eastAsia="Arial" w:cs="Arial"/>
      <w:i/>
      <w:iCs/>
      <w:sz w:val="21"/>
      <w:szCs w:val="21"/>
    </w:rPr>
  </w:style>
  <w:style w:type="character" w:styleId="TytuZnak">
    <w:name w:val="Tytuł Znak"/>
    <w:qFormat/>
    <w:rPr>
      <w:sz w:val="48"/>
      <w:szCs w:val="48"/>
    </w:rPr>
  </w:style>
  <w:style w:type="character" w:styleId="PodtytuZnak">
    <w:name w:val="Podtytuł Znak"/>
    <w:qFormat/>
    <w:rPr>
      <w:sz w:val="24"/>
      <w:szCs w:val="24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Calibri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4"/>
      <w:szCs w:val="20"/>
    </w:rPr>
  </w:style>
  <w:style w:type="character" w:styleId="TematkomentarzaZnak">
    <w:name w:val="Temat komentarza Znak"/>
    <w:qFormat/>
    <w:rPr>
      <w:rFonts w:ascii="Times New Roman" w:hAnsi="Times New Roman" w:eastAsia="Calibri" w:cs="Arial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Cs w:val="24"/>
    </w:rPr>
  </w:style>
  <w:style w:type="paragraph" w:styleId="Cytat">
    <w:name w:val="Cytat"/>
    <w:basedOn w:val="Normal"/>
    <w:next w:val="Normal"/>
    <w:qFormat/>
    <w:pPr>
      <w:ind w:left="720" w:right="720" w:hanging="0"/>
    </w:pPr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egenda">
    <w:name w:val="Legenda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Nagwekspisutreci">
    <w:name w:val="Nagłówek spisu treści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2:00Z</dcterms:created>
  <dc:creator>MRPiT - DPR</dc:creator>
  <dc:description/>
  <dc:language>en-US</dc:language>
  <cp:lastModifiedBy>Ewelina Skirzyńska</cp:lastModifiedBy>
  <dcterms:modified xsi:type="dcterms:W3CDTF">2021-12-02T14:22:00Z</dcterms:modified>
  <cp:revision>2</cp:revision>
  <dc:subject/>
  <dc:title>Standardy dotyczące wydzieleń planistycznych wraz z Krajową Klasyfikacją Przeznaczeń Terenu</dc:title>
</cp:coreProperties>
</file>